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0610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54012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76904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