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102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262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806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485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993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859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58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797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216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086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30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63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622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