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801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057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189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4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863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866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565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89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999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073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99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520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961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54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136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248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542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