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059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780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22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279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590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398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851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226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270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273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138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990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788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750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621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