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325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998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42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03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702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297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279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55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83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935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85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495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77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655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56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