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678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012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183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674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463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458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123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259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487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594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098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640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24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3806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245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053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853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