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944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895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439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941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267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061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377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549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924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7100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526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529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974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