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123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9366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9975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7982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3840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8654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4592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8225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9769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5330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318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0185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622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