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2415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3299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2452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6541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8112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2664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0483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1424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3390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4136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413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205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4283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5625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8198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2928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9012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