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413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9968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52241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001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120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575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148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835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8282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107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976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3541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5850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