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821777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10636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