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337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3943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819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455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147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3095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607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411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573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062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811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575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820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728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421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