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977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78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01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527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979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779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150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61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475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14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942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8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338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486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385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652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815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