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720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292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269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45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266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777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543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810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06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787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067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8729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630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5254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975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