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56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5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13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09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035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13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81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60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57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90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18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4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6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94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45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