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931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602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0904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3803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7022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713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903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838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739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858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649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511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520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