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02980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28920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83506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42255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96665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01217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52380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0926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51117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7133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97335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48333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89039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42701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18707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00634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62044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