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2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47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99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034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29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88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008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43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01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85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42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066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7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