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44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120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532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56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818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79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259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404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324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413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56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74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521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304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098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689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193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