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72501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464077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585612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953958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245027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981618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822526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916070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140956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028096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249181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130127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838583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070172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88638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