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415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66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72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29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552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669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809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578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63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11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159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54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186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921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074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