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1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19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8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51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021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68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577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93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360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22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3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7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731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