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82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888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9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48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26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277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944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696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53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77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8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561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42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80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25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36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462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