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05752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06881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9361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89920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42720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50545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91574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57007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89557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15634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80210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88538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00782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9452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38882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