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178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6772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1721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1830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7013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2187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2953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4190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4951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0628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746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087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5040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