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72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69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812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5255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61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1640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284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70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776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308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36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18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89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536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230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248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518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