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68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68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8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330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96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12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75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18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32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9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590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35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971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56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262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4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20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