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529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326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65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327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337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433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239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27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756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828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368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410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122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598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350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