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69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467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011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092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590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659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163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181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525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351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686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445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878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