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55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878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59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5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09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03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310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4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73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092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36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8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574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