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323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283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570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080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406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76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660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352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053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108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938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969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098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278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681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