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2417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1393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6558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0492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998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1482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8233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68047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2782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315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322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638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7491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6283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4391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6120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513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