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6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290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437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496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018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293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08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490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072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320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617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740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500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579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512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898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668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