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0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69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79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07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789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6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42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9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45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444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8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76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94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