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987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37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899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36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3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50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66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90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56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519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80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81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91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5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782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416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03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