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1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03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224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302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581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25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084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50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42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49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11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37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639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