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8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703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64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31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1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13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9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2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02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5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66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46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17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