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847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690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212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893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880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285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145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598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92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555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022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854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447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586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327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