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903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891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859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12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82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052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934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357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636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16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894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965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694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