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7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26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7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52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35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34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714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6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63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42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407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92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43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21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053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