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220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20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70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830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763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86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013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101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85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24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7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7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2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9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119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879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75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