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808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2507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5706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4866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7645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0766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2845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6021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747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7625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7600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1844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4736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156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689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