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702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06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24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29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9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598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46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96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778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611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0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3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109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7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0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86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80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