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65238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8552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791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05256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5560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41265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42924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81757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40631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32876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15232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95199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85237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