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924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776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813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657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37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88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940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891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02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26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811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04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33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39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00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510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175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