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47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460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5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4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324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6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16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46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88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27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652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59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72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92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20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