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1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07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2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46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56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972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552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23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65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5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9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49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604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