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8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46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50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830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29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795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5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52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96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76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3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737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