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828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511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709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923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099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075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680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82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19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117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31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63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96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557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616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279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765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