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0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828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79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52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21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65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792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23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98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8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312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994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76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64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8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