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763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163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52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718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240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569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387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009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230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126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966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083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931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19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932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994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242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