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45794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45257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18859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05144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84084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77611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73279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72283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07262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0946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61707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44761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91561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