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120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2274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7827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6771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3274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1283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6694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3327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5464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7362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9415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55372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4717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5967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8205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