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421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564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550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881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38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8434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005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418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395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144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775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724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203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