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614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889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309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604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639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419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097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871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287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17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578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75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77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566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933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