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816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056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360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288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61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315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286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339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12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510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394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154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85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019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008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236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77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