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03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593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459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664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980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821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92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318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693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798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689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650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433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961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228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636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577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