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121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045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865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952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239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741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640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766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598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273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341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904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029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292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8173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642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415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