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07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26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68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58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91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20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01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98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05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031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47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0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13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6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75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