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401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566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4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444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133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13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413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034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10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476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172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42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923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