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827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2573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0072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5294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445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0770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010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2900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0369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1365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720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207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807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