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01392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334785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884570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412284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075297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960137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806636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62135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15049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345552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273942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14232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992249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553050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254562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