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25732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50252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44982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86136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86332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19861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22500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64001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26456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61187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54078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80750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10743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06886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59528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60149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5870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