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1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68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30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33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51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68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06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02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45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51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825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93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73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721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8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