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6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11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07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7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89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47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16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940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7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59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34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4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8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