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8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7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44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716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54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8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4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57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8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8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8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46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