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644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155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374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149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85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779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665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980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854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380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813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783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044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0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623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