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95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729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96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87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263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68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10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48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21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01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64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59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56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49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4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71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