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311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865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481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932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88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638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106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357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618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199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486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524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521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