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33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198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413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57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95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54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23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57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16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637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247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41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47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46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81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