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85734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72769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22837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55227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64145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83038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49638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52936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46569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65155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46515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45344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51127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98048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34555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16104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26351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