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349456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50403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930323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906347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023236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698380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967842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107701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606078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371762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45023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98038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416508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667509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687901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168670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997693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