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914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905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077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072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754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12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053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44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14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938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45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555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614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795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497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