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08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0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4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23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35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6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637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7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84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86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6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0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507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