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90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641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337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495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592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068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75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962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371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952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840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548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377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231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454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463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086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