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52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748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05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25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59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824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893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55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199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822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98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430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63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