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915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876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348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293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92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879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098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676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277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483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712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354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910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