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7452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5560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4926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1984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094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7107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7194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643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9032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6611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788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852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5235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4182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1187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3702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15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