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61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23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15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19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841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8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11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9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15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28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2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39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4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5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04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