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15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468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616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065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148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840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204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314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402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547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781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323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995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940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041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