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56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06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12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8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635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30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72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97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99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57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483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3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33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22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20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27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692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