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61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70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86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15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6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61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7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23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2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91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82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1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02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