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607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459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835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529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033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38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385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02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419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400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44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979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075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554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693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688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771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