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23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7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4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76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525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83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9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23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57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05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89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27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1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92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