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01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60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709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894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785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209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93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467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918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443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383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782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1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14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