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721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411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69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087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82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548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028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611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36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763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101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74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13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