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945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32167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5337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280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8317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2171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43985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1149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96172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2656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43762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48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8324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35625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7593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