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5410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3261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5249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0293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7081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14309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4272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6364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15684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8901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638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867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20844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6986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56831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255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92537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