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4623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0228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3024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9789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1148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203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032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6174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289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6359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910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5659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2137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5519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21361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