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7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434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8345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8689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543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855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1678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298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91460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448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3463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3953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45940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