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5836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2471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534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457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06323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082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76695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1070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3334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9545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6092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591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0658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65087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4582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86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691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