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9537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490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559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0758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7495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348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740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111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671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641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691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71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923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