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77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827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7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502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53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317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79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03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23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25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15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77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635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7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15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