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8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70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284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81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51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56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525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436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41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07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5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40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229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81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21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