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577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600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551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46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044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941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799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094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74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724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758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47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864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015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238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977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197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