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213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93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065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883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509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920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296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16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290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578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055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604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57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901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117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297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214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