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422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449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92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261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72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491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970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184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110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697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813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111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101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