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54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17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31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93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017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03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75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258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604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55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620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5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50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