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66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619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46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82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47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342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93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135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08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34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35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0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026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