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835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89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937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837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480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940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29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2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177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11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41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76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84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18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939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