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845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959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966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161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553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938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539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958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822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11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956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695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011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25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393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316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9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