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5517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6788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5634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6922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8367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8518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9262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2884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8282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5623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098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729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6420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5999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1316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4168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3951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