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828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650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647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21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761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045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812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008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500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103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394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792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587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