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9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75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1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0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94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086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42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45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26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11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00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27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406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26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07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