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1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11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560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31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0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383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57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78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012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57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641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717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87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320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7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