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2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727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3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88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0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41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28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564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618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7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81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34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