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94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84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611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54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825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03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089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76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114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547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740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733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281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25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430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