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864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198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591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054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3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390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523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100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60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348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950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650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678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383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19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94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