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0968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7695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2096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0141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359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6964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750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1401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5463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1585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84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864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0893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8226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048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8476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5251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