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39881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22565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3338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98488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08585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49401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16657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03064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41730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26885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18813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36241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31439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