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9157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86575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74466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21572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25635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22268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18988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44922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28069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27061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12639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33849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31737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2584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65750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