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392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769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100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064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811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599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945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10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628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541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9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351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426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661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623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774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007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