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010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988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448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741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374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9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019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874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399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55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207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13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867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