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167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31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147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34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2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24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23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088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567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483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221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965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909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790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49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