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88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5040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26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18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3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40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82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26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84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10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33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16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94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