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093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725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22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508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410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375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4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659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860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02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05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912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33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056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769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713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12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