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26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21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74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5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98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6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82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46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6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8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08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809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