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4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5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123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502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4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7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40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74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08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7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90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01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138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43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080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