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894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866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660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025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994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317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950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343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258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716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74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581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125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5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278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694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805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