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722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407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72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277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18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098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707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02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003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216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958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310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953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