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844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94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52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49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25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70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65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569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92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9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09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27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05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27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93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84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