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75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07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07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62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29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97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84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874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18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43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74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94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917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561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50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