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8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16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38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1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3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53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74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12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677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309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58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15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65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822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308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