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46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969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0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239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5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87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339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23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973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82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6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6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8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490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55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25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66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