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198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6571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08482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50397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023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5416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04869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83099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0239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2433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7705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30212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2161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2232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47764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