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868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571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807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7743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780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141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2898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867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1703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4783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961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700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431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2488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082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572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734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