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423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000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455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697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35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48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223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093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70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09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52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525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453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