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622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173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1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306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58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315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696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015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225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895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605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391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539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