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120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88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53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49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41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86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33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475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154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116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96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22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056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587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22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22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