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268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423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162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572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261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138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570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258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101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98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31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555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12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118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938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084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087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