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863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09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748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78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45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38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01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39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12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0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14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5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