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729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633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172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773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011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0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415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649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87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560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150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089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92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022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211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