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289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738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608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465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08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455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696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719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155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82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42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933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688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776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655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