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89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83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83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7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71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2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751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175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84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6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46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8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32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