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826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047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409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967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621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278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562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234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966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289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851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670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691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477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61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148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