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029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26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851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613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12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014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275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562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593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729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866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715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262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395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512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