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213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364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557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043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218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915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085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14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03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474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473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471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718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