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16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252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32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193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020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65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186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270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027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39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138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491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54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