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09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18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67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38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51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681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25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73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417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1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24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86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5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68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939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71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