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66789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6198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40565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77772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6805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9424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36001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09090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33268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14266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11957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04287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15534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87536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57971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