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939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615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293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024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06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792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031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380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624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701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7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4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983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117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248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186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343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