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41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38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852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19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59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363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504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06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646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16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885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72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91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720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767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420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76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