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56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67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802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37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91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615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41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370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329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1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6612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65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450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673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78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