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51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1317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439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435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285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018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442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865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206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294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2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102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995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