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53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943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9767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793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864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63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392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775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234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75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598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962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61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