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61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016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464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005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602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708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648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406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154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229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61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361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137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422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6842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