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9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37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1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26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40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9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5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06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15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74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95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6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94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7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