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087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842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514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315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07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856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870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693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88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92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56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128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31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