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2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60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9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944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60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33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30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16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48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08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9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34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19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