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71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02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869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22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330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265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95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90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0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866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3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10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151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48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784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834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50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