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676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570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257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990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855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686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277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021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412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576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321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413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397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446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40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