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5506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2527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9722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7601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8217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6813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150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6357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9037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5990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488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80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1852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1914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9206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5406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7633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