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67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14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368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232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876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460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359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564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612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775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833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77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036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870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489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003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855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