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22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037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492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901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109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621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297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006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997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944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841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167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125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171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304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706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86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