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33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2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77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411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18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50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463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33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520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83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95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4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72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