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100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77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116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301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304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22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943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588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40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9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62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885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791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38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23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