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213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670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629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022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374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44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377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267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892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195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939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783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509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974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86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