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33540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016499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34805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648137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797286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311154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312782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048404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097864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921567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09389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65660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167887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