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164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495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707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770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062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428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262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121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576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692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843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664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210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318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89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