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446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828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73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46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29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239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59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167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66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25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62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33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39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