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6104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1319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8259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9071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2230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3750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49643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8621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3627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3310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085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396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7405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0157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8501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2270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7865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