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84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48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793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23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224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930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45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535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73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884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749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361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52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