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08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159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21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66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613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0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98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10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23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78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87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21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512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06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475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