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518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102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727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324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181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444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256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964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554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829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099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158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261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810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166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374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295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