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69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28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483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311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33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44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84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05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71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44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5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07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7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52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25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