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06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140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589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68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233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531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284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063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246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594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39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857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508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822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098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