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76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93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00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78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87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86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04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73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031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67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66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8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32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