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895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244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717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419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081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826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748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807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118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804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085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464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582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490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063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