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28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84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7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96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7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34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44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74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08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44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1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6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30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17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017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0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21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