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084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768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726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294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243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232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1711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369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78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902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0364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095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894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4409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513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