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76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772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790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786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481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767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080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318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119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04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399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6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