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05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077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7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20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087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973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49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201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2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29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0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56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0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54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5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