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07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802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24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162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942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862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22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993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631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095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510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387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422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134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723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655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3879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