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610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328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756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696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739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456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4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600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930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383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990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944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857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661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09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