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0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1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76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7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9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06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605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04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04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78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8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5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25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