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214923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442243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