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620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890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472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566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217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362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545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395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907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56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380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204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513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294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568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457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