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206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05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962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601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356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303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182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864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434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585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528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356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448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740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367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