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455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278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65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839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700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062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98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066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500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55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933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529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92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978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220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