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3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01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909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639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052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556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708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346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38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55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625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90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639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