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3434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23779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49726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79087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10432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73335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40653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01506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61787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170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44664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53550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03532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41100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81297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06693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88019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