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2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14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89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68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82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829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0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66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7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2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18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0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