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6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90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298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27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24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54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933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48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76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4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63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27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70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779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3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601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397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