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496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75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648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90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381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626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502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911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15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675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337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221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75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