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5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294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0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00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4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35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6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55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064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831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8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661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84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