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721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220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714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132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955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897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202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156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227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002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277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729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535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34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310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