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718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180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108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3404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278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684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601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8826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869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5282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980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422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053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086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818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