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4893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985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911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893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830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150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758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289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926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050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464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118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265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520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987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350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789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