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7719663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0397768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3887616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0140144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859756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8970718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0199571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7353106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1553468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1108872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6141595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7628948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7828177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7266119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3201782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3406723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0144995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