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9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64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4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14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50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8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82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111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45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5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4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16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