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501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195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990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591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362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978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57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918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1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72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085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911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12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415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669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