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96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803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912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584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225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04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818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08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21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134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487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973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2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123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066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