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0381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4324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93280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80170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00279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72070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13397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52267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7702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06350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67577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69350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48456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30026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7193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17563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62417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