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84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79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17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818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41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850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4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55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10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174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01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29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77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