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18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8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46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627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845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593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039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449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785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242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188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619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92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959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45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