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469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109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967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337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00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818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396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661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468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123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219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397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689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929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790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795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882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