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376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363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64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162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934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730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575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510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598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393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635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252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971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550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396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596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79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