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4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0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325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315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824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823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235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284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99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667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17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979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913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