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48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336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66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58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05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843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26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412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15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98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223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27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29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