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112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198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405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583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632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433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372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126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289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301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997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124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484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500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499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