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607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8008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44229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4091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6989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215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3669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5023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68042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6004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029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4983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48227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