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3782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60909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40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76566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91709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9791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7645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36878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35504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25042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29121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08621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29777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11155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2440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