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331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9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32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099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715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75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176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34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550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77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75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569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21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472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62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