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6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880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57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87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49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48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2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554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23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12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1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3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39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11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11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37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70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