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899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93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053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081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145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050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297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271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557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695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088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459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918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