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59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90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733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188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735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399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767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18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99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05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845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976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354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529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55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760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72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