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380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995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657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69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531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365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340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578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2873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967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481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844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902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