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435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973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443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977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469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10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831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525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388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30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590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24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612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357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463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