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99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15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725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0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67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39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853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54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62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8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8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29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80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289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13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835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25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