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066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686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974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434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662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918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866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931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631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066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527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720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14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540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309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745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489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