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7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63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8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080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34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58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46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92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8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07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019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297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6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376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89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