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916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181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708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015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642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639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621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460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9228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814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923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457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688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