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964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8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5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213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99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33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76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216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38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01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59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6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630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744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779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56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68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