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66930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20533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79098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92182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56259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59593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68624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35656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14214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16746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88916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44107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22622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33044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71986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