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8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24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80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44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640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763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44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2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28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670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69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685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46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