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377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5237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49493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59479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24082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32210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74166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16453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57089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77255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4299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6026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56087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98599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58987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