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14176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6352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2712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9496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5898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0556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4127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9159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7708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4483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296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93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1271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1304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0586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1056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2218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