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1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7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65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721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16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00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33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77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05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223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36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82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995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