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82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280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543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71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234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665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637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011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890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439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431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341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31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581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092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