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39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4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8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379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22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65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670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59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34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28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18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068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935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57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127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