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901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55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558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115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508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121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789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018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629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364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802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388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979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929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784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339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821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