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727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718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62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970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576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51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151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854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391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059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77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06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591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05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05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539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492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