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939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8391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1358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8036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9909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890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7096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2393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8910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15307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294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42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0271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