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29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90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677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81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26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74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74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09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51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54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70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46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90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99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16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21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61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