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383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65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575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021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60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231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22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75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20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95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70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052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83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