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8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58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3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75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47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682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97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29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47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65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1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10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450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