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916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132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17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181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254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419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576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510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66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301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046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44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923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586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109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