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63624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417790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409596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847688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281557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655262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795841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728187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602410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497179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73554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27665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243089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