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69660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27158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20380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16142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33796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94342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40225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72443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22496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26817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24769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6985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51910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49460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40236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33935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31084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