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57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552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866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080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47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131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641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377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532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115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49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01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448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575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129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