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151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919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791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883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377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487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693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287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163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650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298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704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59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