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147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005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768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681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937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516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520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50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500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46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799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194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091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53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288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140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96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