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081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920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730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8010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759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702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173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959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74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870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66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783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584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