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1077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1967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3694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6552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506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4930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50620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2833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3484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66538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593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713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3521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2314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3037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1595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06970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