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97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846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697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293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524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506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10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577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296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552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22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075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167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421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092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