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2274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0767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7117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8583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2887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4960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4722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4935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4807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7038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789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272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546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6155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6390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9113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7811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