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470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43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129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208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265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06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50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64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11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7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021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16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