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59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108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143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459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62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990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518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0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72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72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469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31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2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45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282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45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47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