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17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549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42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86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0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24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06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895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7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45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79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0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8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49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44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