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913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282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5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36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384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42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17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56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47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29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52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1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25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