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84050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49153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20882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41683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60485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87964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93134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99759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19346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55071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72106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27833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08644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83273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13380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