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874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9269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509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181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5011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8687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1911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804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184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479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444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533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5312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