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825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524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77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441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300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411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272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909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456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493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227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333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899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913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58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128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618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