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389524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540578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133290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78457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202806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818067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533805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103033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601828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658625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68802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52435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361472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416001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729162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746138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177553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