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830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968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766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349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871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905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232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639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204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933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840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395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516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9167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871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582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895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