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963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70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71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52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306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909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695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481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203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42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411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274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22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