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99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450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85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02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484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377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444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930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803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154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001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793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68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187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4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