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991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751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836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063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861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071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419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272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140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31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163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074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98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20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989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