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426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38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32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236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396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237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177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06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22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96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286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00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03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