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987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038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224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950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617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476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371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576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326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577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471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377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144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451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939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