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20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7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7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36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49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5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614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02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70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20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47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6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62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