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3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10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56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562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71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938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82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688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238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1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77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622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1189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331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416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