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73711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84977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3867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67910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00690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38087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69428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27611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67721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758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46095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57077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06602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07842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38716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84561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29836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