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447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812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933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071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336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164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256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92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660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180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610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98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931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