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60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3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814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52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855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57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34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066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92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618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13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244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00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92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93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