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0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276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090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28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19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961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30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05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035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828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4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93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096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