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543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345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09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458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812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421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079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528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411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374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80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759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358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86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315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439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483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