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497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0003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9459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5649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1568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8548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2855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2055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7005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5224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30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588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8674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5460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3241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4232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9053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