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22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713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4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26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193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45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177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31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193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580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12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835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7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258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13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