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368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019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862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900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121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404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102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672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441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891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237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528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048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