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867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90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537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226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91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870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796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782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651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62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721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281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287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652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90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84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027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