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156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689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052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313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100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602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810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396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89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028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568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62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201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401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543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79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457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