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063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392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621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545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578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37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910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381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070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959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019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538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077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