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5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948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0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534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97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84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1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53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50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513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778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080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0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81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04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