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436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97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579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566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685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71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45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267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86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03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67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31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952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