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170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818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570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517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71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14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58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02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96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299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114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044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41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