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0745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409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8156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9570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8437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5917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050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9357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3871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3164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976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159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6849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2257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3803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0557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0345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