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17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572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709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942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124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679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659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673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360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587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864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985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784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909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110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783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367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