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868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7324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268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8366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8771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1304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0005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9870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269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6821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9992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3504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1866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89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873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