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8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523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139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180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943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65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362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720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55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51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71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457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936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952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74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