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5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547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53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000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58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3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738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92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58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310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94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69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355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