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8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7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79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94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54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42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84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7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22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449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6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780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