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3799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6354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9539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707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1294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9865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8104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0947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7726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05979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580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016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9725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49183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0354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4793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0035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