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209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69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04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62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770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0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63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704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19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889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074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772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17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591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837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