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89697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52237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7524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01739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74798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99836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96540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18907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16260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93325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41823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49584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73622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29751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24970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40055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67122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