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1146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6273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39863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83592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17386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5510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91517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4380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60433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5142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85394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1950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6306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5238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89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