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822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2847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2432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8313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2830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9693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184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6618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9655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6104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636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419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2141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