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862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677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05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692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464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337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378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6033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987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410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640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023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961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