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887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045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173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974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330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283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147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781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096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158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321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128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907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5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959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695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152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