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748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57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62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17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5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248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43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4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27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10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14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43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38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321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41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