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02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60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71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07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01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11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82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96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0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308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799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68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86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80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63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