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848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31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9366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1792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7644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1504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4451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5122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3435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4423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367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046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8897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