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156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61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326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95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433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019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580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8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00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029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84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6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34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915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810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813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489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