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9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27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427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33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6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24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69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90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68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03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6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9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34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