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1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986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1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29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70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90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53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6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1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11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3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66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43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07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