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315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998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764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998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852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213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94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667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173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591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309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199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178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256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221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