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72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99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5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591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29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726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731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610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1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38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15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93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210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