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864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410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785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633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852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778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901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13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151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111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3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18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76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184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820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270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651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