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32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292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36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710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292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042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590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814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459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786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900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981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545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216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807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555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798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