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783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325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788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915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972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078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079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125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967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775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582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257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616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970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875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162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225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