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067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892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0806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5577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5220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7589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770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352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56859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2052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323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620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6271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