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552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449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042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134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284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74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186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128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883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62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575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873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506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640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04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