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42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98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311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844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02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460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26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854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5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98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170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97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176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534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97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