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57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50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677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14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271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07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03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46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463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654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0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488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567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129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542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43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628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