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111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083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595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352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942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27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9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485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492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363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957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868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48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