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47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9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475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600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306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96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34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416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203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894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012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461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646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819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608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837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785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