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601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104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95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83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94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18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40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472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967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07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9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7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0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312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63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17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97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