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421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27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046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342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850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638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791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332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91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847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623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720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895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000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303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