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880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535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788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965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277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568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25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921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69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364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128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279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257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769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308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