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057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256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795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44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35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157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432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243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70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708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119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713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604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