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95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879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073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106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638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883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512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17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13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778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75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86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36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